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 you need? </w:t>
        <w:tab/>
        <w:br/>
        <w:t>Check your Nokia3210 for software-version number with *#0000# it has to be 5.31 or 5.36.</w:t>
        <w:br/>
        <w:t xml:space="preserve">An F/M-bus datacabel for 3210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f you use this method its your own risk if it harms your phone!!!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e activate those 2 games in 4 steps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ep 1:</w:t>
        <w:br/>
        <w:t xml:space="preserve">Download Pclocal.zip and unpak to a new folder connect the datacable to the 3210 click now on go.exe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=============================================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Step 2:</w:t>
        <w:br/>
        <w:t xml:space="preserve">When the program starts you will get next window. If you dont get this please check the com port in options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210300" cy="3419475"/>
            <wp:effectExtent l="0" t="0" r="0" b="0"/>
            <wp:docPr id="1" name="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=============================================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Step 3:</w:t>
        <w:br/>
        <w:t xml:space="preserve">Choose for 3 "ME Memory Fuctions" and next for option 5 "Product Profile Settings..."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210300" cy="3419475"/>
            <wp:effectExtent l="0" t="0" r="0" b="0"/>
            <wp:docPr id="2" name="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=============================================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Step 4:</w:t>
        <w:br/>
        <w:t>Go to bit 29 and hit "enter". The "0" changes in "1" now.</w:t>
        <w:br/>
        <w:t xml:space="preserve">Hit F2 to save the settings and than "Esc" to go back in begin menu now hit Q to exit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=============================================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210300" cy="3429000"/>
            <wp:effectExtent l="0" t="0" r="0" b="0"/>
            <wp:docPr id="3" name="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Well, thats it you are done!!!!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=============================================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ow you get react and logic in the games menu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0" cy="1428750"/>
            <wp:effectExtent l="0" t="0" r="0" b="0"/>
            <wp:docPr id="4" name="games_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mes_men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0" cy="1428750"/>
            <wp:effectExtent l="0" t="0" r="0" b="0"/>
            <wp:docPr id="5" name="games_rea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mes_reac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0" cy="1428750"/>
            <wp:effectExtent l="0" t="0" r="0" b="0"/>
            <wp:docPr id="6" name="games_log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mes_logi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</w:rPr>
        <w:t>HAVE FUN!!!</w:t>
      </w:r>
      <w:r>
        <w:rPr>
          <w:rFonts w:cs="Verdana" w:ascii="Verdana" w:hAnsi="Verdana"/>
          <w:color w:val="000000"/>
          <w:sz w:val="20"/>
          <w:szCs w:val="20"/>
        </w:rPr>
        <w:br w:type="textWrapping" w:clear="all"/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T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 TL" w:hAnsi="Swiss TL" w:eastAsia="Times New Roman" w:cs="Swiss T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CCCCCC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59:00Z</dcterms:created>
  <dc:creator>Liga</dc:creator>
  <dc:description/>
  <dc:language>en-US</dc:language>
  <cp:lastModifiedBy>Liga</cp:lastModifiedBy>
  <dcterms:modified xsi:type="dcterms:W3CDTF">2000-10-27T09:38:00Z</dcterms:modified>
  <cp:revision>5</cp:revision>
  <dc:subject/>
  <dc:title>What do you need</dc:title>
</cp:coreProperties>
</file>