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lang w:val="en-GB"/>
        </w:rPr>
        <w:t>Nokia MCU SW &amp; PPM Flasher v1.03</w:t>
        <w:br/>
        <w:t>Copyright (c)2001 Dejan Kaljevic</w:t>
        <w:br/>
        <w:t>(Web: http://www.net.yu/~dejan)</w:t>
        <w:br/>
        <w:t>(eMail: dejan@net.yu)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color w:val="FF0000"/>
          <w:lang w:val="en-GB"/>
        </w:rPr>
        <w:t>DISCLAIMER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THIS SOFTWARE AND ALL THE ACCOMPANYING FILES ARE PROVIDED "AS IS" AND</w:t>
        <w:br/>
        <w:t>WITHOUT ANY WARRANTIES EXPRESSED OR IMPLIED INCLUDING BUT NOT LIMITED TO</w:t>
        <w:br/>
        <w:t>IMPLIED WARRANTIES OF MERCHANT ABILITY AND FITNESS FOR A PARTICULAR</w:t>
        <w:br/>
        <w:t>PURPOSE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IN NO EVENT SHALL I BE LIABLE FOR ANY DAMAGES WHATSOEVER (INCLUDING WITHOUT</w:t>
        <w:br/>
        <w:t>LIMITATION, DAMAGES FOR LOSS OF BUSINESS PROFITS, BUSINESS INTERRUPTION,</w:t>
        <w:br/>
        <w:t>LOSS OF BUSINESS INFORMATION, OR ANY OTHER PECUNIARY LOSS) ARISING OUT OF</w:t>
        <w:br/>
        <w:t>THE USE OR INABILITY TO USE THIS PRODUCT.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color w:val="FF0000"/>
          <w:lang w:val="en-GB"/>
        </w:rPr>
        <w:t>All other trademarks mentioned herein are property of their respective</w:t>
        <w:br/>
        <w:t>companie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FF0000"/>
          <w:lang w:val="en-GB"/>
        </w:rPr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/>
      </w:pPr>
      <w:r>
        <w:rPr>
          <w:color w:val="FF0000"/>
          <w:lang w:val="en-GB"/>
        </w:rPr>
        <w:t> </w:t>
      </w:r>
      <w:r>
        <w:rPr>
          <w:color w:val="FF0000"/>
          <w:sz w:val="36"/>
          <w:szCs w:val="36"/>
          <w:lang w:val="en-GB"/>
        </w:rPr>
        <w:t>MCU SW &amp; PPM update Flasher for Nokia DCT3 phones</w:t>
      </w:r>
      <w:r>
        <w:rPr>
          <w:lang w:val="en-GB"/>
        </w:rPr>
        <w:t xml:space="preserve"> </w:t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  <w:t xml:space="preserve"> 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FF0000"/>
          <w:lang w:val="en-GB"/>
        </w:rPr>
        <w:br/>
        <w:t> </w:t>
      </w:r>
      <w:r>
        <w:rPr>
          <w:lang w:val="en-GB"/>
        </w:rPr>
        <w:t xml:space="preserve"> </w:t>
      </w:r>
    </w:p>
    <w:p>
      <w:pPr>
        <w:pStyle w:val="NormalWeb"/>
        <w:spacing w:before="280" w:after="240"/>
        <w:rPr>
          <w:lang w:val="en-GB"/>
        </w:rPr>
      </w:pPr>
      <w:r>
        <w:rPr>
          <w:lang w:val="en-GB"/>
        </w:rPr>
      </w:r>
    </w:p>
    <w:p>
      <w:pPr>
        <w:pStyle w:val="NormalWeb"/>
        <w:rPr/>
      </w:pPr>
      <w:r>
        <w:rPr>
          <w:color w:val="FF0000"/>
          <w:lang w:val="en-GB"/>
        </w:rPr>
        <w:t>This software is useful only for changing MCU software and PPM package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 </w:t>
      </w:r>
      <w:r>
        <w:rPr>
          <w:color w:val="FF0000"/>
          <w:lang w:val="en-GB"/>
        </w:rPr>
        <w:t>MCU SW</w:t>
        <w:br/>
        <w:t> ======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MCU SW is main software with all needed functions for proper work of phone.</w:t>
        <w:br/>
        <w:t>MCU SW from one type (like 5110) you CAN'T  use on other</w:t>
        <w:br/>
        <w:t>phone type (like 6110).</w:t>
        <w:br/>
        <w:t>Changing MCU SW is useful only if you wish to UPGRADE  current</w:t>
        <w:br/>
        <w:t>software with new one that have fixed bugs or added some new functions.</w:t>
        <w:br/>
        <w:t>Also you can overwrite MCU SW with same version if you have bad</w:t>
        <w:br/>
        <w:t>data in FLASH where is MCU SW stored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 </w:t>
      </w:r>
      <w:r>
        <w:rPr>
          <w:color w:val="FF0000"/>
          <w:lang w:val="en-GB"/>
        </w:rPr>
        <w:t>PPM Data</w:t>
        <w:br/>
        <w:t> ========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color w:val="FF0000"/>
          <w:lang w:val="en-GB"/>
        </w:rPr>
        <w:t>PPM Data are block of data that define different groups of users,</w:t>
        <w:br/>
        <w:t>like language groups.</w:t>
        <w:br/>
        <w:t>Nokia made this format of data because of FLASH size limit.</w:t>
        <w:br/>
        <w:t>Since there is lots of languages and fonts over the world,</w:t>
        <w:br/>
        <w:t>in one PPM file can be from 1- approximately 20 languages.</w:t>
        <w:br/>
        <w:t>Changing language is a main reason of changing PPM data.</w:t>
        <w:br/>
        <w:t>Also you can overwrite PPM package with same version if you have bad</w:t>
        <w:br/>
        <w:t>data in FLASH where is PPM  data store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FF0000"/>
          <w:lang w:val="en-GB"/>
        </w:rPr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color w:val="FF0000"/>
          <w:sz w:val="36"/>
          <w:szCs w:val="36"/>
          <w:lang w:val="en-GB"/>
        </w:rPr>
        <w:t>Flasher Installation</w:t>
      </w:r>
    </w:p>
    <w:p>
      <w:pPr>
        <w:pStyle w:val="NormalWeb"/>
        <w:spacing w:before="280" w:after="240"/>
        <w:rPr>
          <w:lang w:val="en-GB"/>
        </w:rPr>
      </w:pPr>
      <w:r>
        <w:rPr>
          <w:lang w:val="en-GB"/>
        </w:rPr>
      </w:r>
    </w:p>
    <w:p>
      <w:pPr>
        <w:pStyle w:val="NormalWeb"/>
        <w:rPr/>
      </w:pPr>
      <w:r>
        <w:rPr>
          <w:color w:val="FF0000"/>
          <w:lang w:val="en-GB"/>
        </w:rPr>
        <w:t>First you have to open archive "nk_flash.zip" in</w:t>
        <w:br/>
        <w:t>already made directory "c:\flasher"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DOS example: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c:\</w:t>
        <w:br/>
        <w:t>cd\</w:t>
        <w:br/>
        <w:t>md flasher</w:t>
        <w:br/>
        <w:t>copy nk_flash.zip c:\flasher</w:t>
        <w:br/>
        <w:t>pkunzip nk_flash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Now in directory "c:\flasher" will be next files: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alias.id</w:t>
        <w:br/>
        <w:t>flasher.cfg</w:t>
        <w:br/>
        <w:t>nk_flash.com</w:t>
        <w:br/>
        <w:t>procitaj.me</w:t>
        <w:br/>
        <w:t>read.me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For proper work of flasher you need some other files......</w:t>
        <w:br/>
        <w:t>They are called *.tia files and  are property of "Nokia Phones LTD" .</w:t>
        <w:br/>
        <w:t>I can NOT to distribute nor sell those files so</w:t>
        <w:br/>
        <w:t>you have to find those one by yourself!!!</w:t>
        <w:br/>
        <w:t>You can try it on Internet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When you finally get those files, rename "dct3bt2.tia" to "boot.bin"</w:t>
        <w:br/>
        <w:t>and copy to already made directory "c:\nk_files"</w:t>
        <w:br/>
        <w:t>Other "*.tia" files rename to files with extension "*.fl" and copy</w:t>
        <w:br/>
        <w:t>to same directory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DOS example: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c:</w:t>
        <w:br/>
        <w:t>cd\</w:t>
        <w:br/>
        <w:t>md nk_info</w:t>
        <w:br/>
        <w:t>ren dct3bt2.tia boot.bin</w:t>
        <w:br/>
        <w:t>copy boot.bin c:\nk_info</w:t>
        <w:br/>
        <w:t>ren *.tia *.fl</w:t>
        <w:br/>
        <w:t>copy *.fl c:\nk_info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Connect Box to LPT 1 port and you can start "nk_flash.com".</w:t>
        <w:br/>
        <w:t>In case that is everything OK, it will appear: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96000" cy="3867150"/>
            <wp:effectExtent l="0" t="0" r="0" b="0"/>
            <wp:docPr id="5" name="flash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ash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color w:val="FF0000"/>
          <w:lang w:val="en-GB"/>
        </w:rPr>
        <w:t>In bottom right part of display will appear data related to Box, like: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1. Box version, S/N</w:t>
        <w:br/>
        <w:t>2. Number of updated phones</w:t>
        <w:br/>
        <w:t>3. (optional for limited Box versions) - Phone update limit.</w:t>
        <w:br/>
        <w:t>    Also there can appear Box error if exist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color w:val="FF0000"/>
          <w:lang w:val="en-GB"/>
        </w:rPr>
        <w:t>Now you need only MCU SW and PPM file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color w:val="FF0000"/>
          <w:lang w:val="en-GB"/>
        </w:rPr>
        <w:t xml:space="preserve">         </w:t>
      </w:r>
      <w:r>
        <w:rPr>
          <w:color w:val="FF0000"/>
          <w:sz w:val="36"/>
          <w:szCs w:val="36"/>
          <w:lang w:val="en-GB"/>
        </w:rPr>
        <w:t>MCU SW i PPM files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rPr/>
      </w:pPr>
      <w:r>
        <w:rPr>
          <w:color w:val="FF0000"/>
          <w:lang w:val="en-GB"/>
        </w:rPr>
        <w:t>MCU and PPM  files are also property of  "Nokia Phones LTD" and you have</w:t>
        <w:br/>
        <w:t>to get it by yourself. You can do that easy: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Find appropriate model of phone with desired MCU and PPM package.</w:t>
        <w:br/>
        <w:t>Now you can get MCU and PPM files in two ways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1) To remove FLASH from phone and read it using classic FLASH programing device.</w:t>
        <w:br/>
        <w:t>2) To read FLASH data using my demo software for Nokia phones on site:</w:t>
        <w:br/>
        <w:t>    www.net.yu/~dejan  (flasher.zip) using function F1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Once you get FLASH dump, rename it to "flash.bin" and copy to</w:t>
        <w:br/>
        <w:t>directory  "c:\nk_files"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Start "nk_flash.com" and using function F3, program will make</w:t>
        <w:br/>
        <w:t>appropriate MCU and PPM files. Also file "flasher.cfg" will be updated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96000" cy="3886200"/>
            <wp:effectExtent l="0" t="0" r="0" b="0"/>
            <wp:docPr id="7" name="flasher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lasher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>
          <w:lang w:val="en-GB"/>
        </w:rPr>
      </w:pPr>
      <w:r>
        <w:rPr>
          <w:color w:val="FF0000"/>
          <w:lang w:val="en-GB"/>
        </w:rPr>
        <w:t>Now you get first MCU and PPM files! You can repeat this on other</w:t>
        <w:br/>
        <w:t>phone models until you make desired MCU and PPM file library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FF0000"/>
          <w:lang w:val="en-GB"/>
        </w:rPr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lang w:val="en-GB"/>
        </w:rPr>
      </w:pPr>
      <w:r>
        <w:rPr>
          <w:color w:val="FF0000"/>
          <w:sz w:val="36"/>
          <w:szCs w:val="36"/>
          <w:lang w:val="en-GB"/>
        </w:rPr>
        <w:t xml:space="preserve">  </w:t>
      </w:r>
      <w:r>
        <w:rPr>
          <w:color w:val="FF0000"/>
          <w:sz w:val="36"/>
          <w:szCs w:val="36"/>
          <w:lang w:val="en-GB"/>
        </w:rPr>
        <w:t>Flashing the phones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rPr/>
      </w:pPr>
      <w:r>
        <w:rPr>
          <w:color w:val="FF0000"/>
          <w:lang w:val="en-GB"/>
        </w:rPr>
        <w:t>Start "nk_flash.com"</w:t>
        <w:br/>
        <w:t>Connect phone to Box!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If phone works correct, use key "F1"</w:t>
        <w:br/>
        <w:t>Program will ask you to turn ON phone and press ENTER.</w:t>
        <w:br/>
        <w:t>If it is all OK, some data will be read from phone and</w:t>
        <w:br/>
        <w:t>program will automatically set pointer to appropriate phone type.</w:t>
        <w:br/>
        <w:t>You have only to confirms that selection by pressing ENTER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In case that your phone have invalid FLASH data,  you have to use "F2"</w:t>
        <w:br/>
        <w:t>and to select appropriate phone type.</w:t>
        <w:br/>
        <w:t>(If you don't know what type is your phone, just check mark</w:t>
        <w:br/>
        <w:t>below battery.)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NOTE: In this window can be maximum 20 different phone types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96000" cy="3895725"/>
            <wp:effectExtent l="0" t="0" r="0" b="0"/>
            <wp:docPr id="9" name="flash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lashe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color w:val="FF0000"/>
          <w:lang w:val="en-GB"/>
        </w:rPr>
        <w:t>After phone type selection, you have to select MCU and PPM package file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If MCU version that you selected is different than current MCU from phone,</w:t>
        <w:br/>
        <w:t>both MCU and PPM will be overwrote!</w:t>
        <w:br/>
        <w:t>If MCU version that you selected is same like current MCU from phone,</w:t>
        <w:br/>
        <w:t>then ONLY PPM package will be overwrote!</w:t>
        <w:br/>
        <w:t>If MCU version that you selected is same like current MCU from phone,</w:t>
        <w:br/>
        <w:t>and you WANT to overwrite PPM and MCU data, you have to</w:t>
        <w:br/>
        <w:t>press "SPACE" instead off "ENTER" !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NOTE: In this window can be maximum 22 different MCU PPM</w:t>
        <w:br/>
        <w:t>files per phone type!</w:t>
        <w:br/>
        <w:t>Using "ESC" you can turn back to previous function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After selection, program will ask you to turn OFF phone,</w:t>
        <w:br/>
        <w:t>wait few seconds, press ENTER and turn ON phone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If it is OK program will start to load boot loader and appropriate flash</w:t>
        <w:br/>
        <w:t>loader to the phone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Now, FLASH will be erased.....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96000" cy="3876675"/>
            <wp:effectExtent l="0" t="0" r="0" b="0"/>
            <wp:docPr id="10" name="flash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lashe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color w:val="FF0000"/>
          <w:lang w:val="en-GB"/>
        </w:rPr>
        <w:t>And rewrote by new data.........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96000" cy="3886200"/>
            <wp:effectExtent l="0" t="0" r="0" b="0"/>
            <wp:docPr id="11" name="flash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lasher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color w:val="FF0000"/>
          <w:lang w:val="en-GB"/>
        </w:rPr>
        <w:t>When writing to FLASH ends, program will ask you again to turn ON phone.</w:t>
        <w:br/>
        <w:t>Now program will read some data from phone and start to update</w:t>
        <w:br/>
        <w:t>phone EEPROM.</w:t>
        <w:br/>
        <w:t>Displaying "Done." means that process is finished</w:t>
        <w:br/>
        <w:t> 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96000" cy="3867150"/>
            <wp:effectExtent l="0" t="0" r="0" b="0"/>
            <wp:docPr id="12" name="flashe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lasher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rPr/>
      </w:pPr>
      <w:r>
        <w:rPr>
          <w:color w:val="FF0000"/>
          <w:lang w:val="en-GB"/>
        </w:rPr>
        <w:t>Now you have to turn OFF phone, insert SIM card turn ON phone and check</w:t>
        <w:br/>
        <w:t>how works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NOTE: In some cases after changing MCU SW you will need to use WinTesla</w:t>
        <w:br/>
        <w:t>to restore EEPROM data to factory settings.</w:t>
      </w:r>
      <w:r>
        <w:rPr>
          <w:lang w:val="en-GB"/>
        </w:rPr>
        <w:t xml:space="preserve"> </w:t>
      </w:r>
    </w:p>
    <w:p>
      <w:pPr>
        <w:pStyle w:val="NormalWeb"/>
        <w:rPr>
          <w:lang w:val="en-GB"/>
        </w:rPr>
      </w:pPr>
      <w:r>
        <w:rPr>
          <w:color w:val="FF0000"/>
          <w:lang w:val="en-GB"/>
        </w:rPr>
        <w:t>NOTE: Using "F1" you have 3 times to turn ON phone and once to turn OFF!</w:t>
        <w:br/>
        <w:t>If you are using phone cables that allows you using Btem, phones will</w:t>
        <w:br/>
        <w:t>be turned ON automatically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FF0000"/>
          <w:lang w:val="en-GB"/>
        </w:rPr>
        <w:br/>
        <w:t> </w:t>
        <w:br/>
        <w:t> </w:t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sz w:val="36"/>
          <w:szCs w:val="36"/>
          <w:lang w:val="en-GB"/>
        </w:rPr>
        <w:t>Updates:</w:t>
      </w:r>
      <w:r>
        <w:rPr>
          <w:color w:val="FF0000"/>
          <w:lang w:val="en-GB"/>
        </w:rPr>
        <w:br/>
        <w:t> 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v1.03 Some bugs fixed on function F3 for correct creating</w:t>
        <w:br/>
        <w:t> MCU and PPM files on 8890 and 6210.</w:t>
        <w:br/>
        <w:t> Tested on 8890, 6210 and previous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v1.02 Update MS_ID support to 81,82,83 (81 is not tested).</w:t>
        <w:br/>
        <w:t> Box v1.02 support.</w:t>
        <w:br/>
        <w:t> Implemented: Erasing FLASH progress.</w:t>
        <w:br/>
        <w:t> Tested on 3310 and previous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FF0000"/>
          <w:lang w:val="en-GB"/>
        </w:rPr>
        <w:t>v1.00 First released version.</w:t>
        <w:br/>
        <w:t> Box v1.00 support.</w:t>
        <w:br/>
        <w:t> Works with MS_ID 81,82 (81 is not tested)</w:t>
        <w:br/>
        <w:t> Tested on phones 5110, 3210, 8210, 6110, 6150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35:00Z</dcterms:created>
  <dc:creator>Germán Parga</dc:creator>
  <dc:description/>
  <dc:language>en-US</dc:language>
  <cp:lastModifiedBy>Germán Parga</cp:lastModifiedBy>
  <dcterms:modified xsi:type="dcterms:W3CDTF">2001-04-03T12:35:00Z</dcterms:modified>
  <cp:revision>2</cp:revision>
  <dc:subject/>
  <dc:title>Nokia MCU SW &amp; PPM Flasher v1</dc:title>
</cp:coreProperties>
</file>